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5_3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1.6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mosvody – ČS Luh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změny hromosvodů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provedení hromosvodů na střeše ČS Luhy – uzemnění stožáru VA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zprávy revizního technika bylo nutné provést nový návrh a řešení ochrany proti blesku na střeše ČS Luhy, zvláště s ohledem na stožáry umístěné na střeše ČS Luhy ve správě VAK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 xml:space="preserve">Propočet cenového dopadu změny  </w:t>
            </w:r>
            <w:r>
              <w:rPr>
                <w:rFonts w:cs="Arial" w:ascii="Arial" w:hAnsi="Arial"/>
                <w:b/>
                <w:sz w:val="22"/>
                <w:szCs w:val="22"/>
              </w:rPr>
              <w:t>-     + 36.133,- Kč bez DPH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12:00Z</dcterms:created>
  <dc:creator>vaclav.beranek</dc:creator>
  <dc:description/>
  <dc:language>en-US</dc:language>
  <cp:lastModifiedBy>Vlastimil Mrázek</cp:lastModifiedBy>
  <cp:lastPrinted>2019-05-23T17:31:00Z</cp:lastPrinted>
  <dcterms:modified xsi:type="dcterms:W3CDTF">2019-06-11T14:13:00Z</dcterms:modified>
  <cp:revision>5</cp:revision>
  <dc:subject/>
  <dc:title/>
</cp:coreProperties>
</file>